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0 году и в плановом периоде 2021 и 2022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6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 на приобретение пожарного оборудования и снаря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496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19-12-27T10:51:00Z</dcterms:modified>
  <cp:revision>22</cp:revision>
  <dc:subject/>
  <dc:title>Приложение № 1</dc:title>
</cp:coreProperties>
</file>